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6198997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52770165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